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  <w:t>Kosz na śmieci 20 litrów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y ze stali nierdzewnej, odporny na dezynfekcję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jemność – min. 20 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apęd pokrywy pedałem nożny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wewnętrzny z tworzywa sztuczneg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olnoopadająca, bardzo cicha pokry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powierzchnia kosza odporna na odciski palc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wyjmowane, wewnętrzne wiaderko z pałąki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/>
              <w:t>solidny uchwyt do przenoszenia kosz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/>
              <w:t>ukryty mechanizm podnoszenia pokryw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/>
              <w:t>bardzo stabilna, nierysująca podłogi podstawa kosz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ar-SA"/>
        </w:rPr>
        <w:tab/>
        <w:t xml:space="preserve"> </w:t>
        <w:tab/>
        <w:tab/>
        <w:tab/>
        <w:tab/>
        <w:tab/>
        <w:tab/>
        <w:tab/>
        <w:tab/>
        <w:tab/>
        <w:tab/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6:0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08:08:00Z</dcterms:modified>
  <cp:revision>3</cp:revision>
  <dc:subject/>
  <dc:title>ZAKŁAD  UBEZPIECZEŃ</dc:title>
</cp:coreProperties>
</file>